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30" w:leader="none"/>
          <w:tab w:val="left" w:pos="84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ОКУЛИКОВСКОГО СЕЛЬСОВЕТА ВЕНГЕР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ОСИБИР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двадцать шестая сессия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24.12.2018                                             с. Новые Кулики                                                        № 1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бюджете Новокуликовского сельсовета Венгеровского района Новосибирской области на 2019 год и на плановый период 2020 и 2021 год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Уставом Новокуликовского сельсовета Венгеровского района Новосибирской области и Положением «О бюджетном процессе в Новокуликовском сельсовете Венгеровского района Новосибирской области» (Решение № 3 от 05.10.2017г.),Совет депутатов  Новокуликовского сельсовета РЕШ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Утвердить основные характеристики проекта бюджета Новокуликовского сельсовета на 2019г.,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а) общий объем доходов бюджета Новокуликовского сельсовета в сумме – 4259,99 тыс. рублей. Из них объем межбюджетных трансфертов, получаемых из других бюджетов бюджетной системы РФ в сумме – 4036,39 тыс. руб.;</w:t>
      </w:r>
    </w:p>
    <w:p>
      <w:pPr>
        <w:pStyle w:val="Normal"/>
        <w:ind w:firstLine="540"/>
        <w:jc w:val="both"/>
        <w:rPr/>
      </w:pPr>
      <w:r>
        <w:rPr>
          <w:sz w:val="24"/>
        </w:rPr>
        <w:t>б) общий объем расходов бюджета Новокуликовского сельсовета в сумме – 4259,99 тыс. рублей;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sz w:val="24"/>
        </w:rPr>
        <w:t xml:space="preserve">в) дефицит бюджета Новокуликовского сельсовета – </w:t>
      </w:r>
      <w:r>
        <w:rPr>
          <w:color w:val="000000"/>
          <w:sz w:val="24"/>
        </w:rPr>
        <w:t>0,00 руб.</w:t>
      </w:r>
    </w:p>
    <w:p>
      <w:pPr>
        <w:pStyle w:val="Normal"/>
        <w:ind w:firstLine="360"/>
        <w:jc w:val="both"/>
        <w:rPr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2.</w:t>
      </w:r>
      <w:r>
        <w:rPr>
          <w:sz w:val="24"/>
        </w:rPr>
        <w:t xml:space="preserve"> Утвердить основные характеристики проекта бюджета Новокуликовского сельсовета на 2020 год и на 2021 год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) прогнозируемый общий объем доходов бюджета Новокуликовского сельсовета на 2020 год в сумме – 1900,2 тыс. рублей, из них объем межбюджетных трансфертов, получаемых из других бюджетов бюджетной системы РФ в сумме – 1677,4 тыс. руб. и на 2021 год в сумме 1911,78 тыс.руб., из них объем межбюджетных трансфертов, получаемых из других бюджетов бюджетной системы РФ в сумме – 1679,28 тыс.руб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б) общий объем расходов бюджета Новокуликовского сельсовета на 2020 г. в сумме – 1900,2 тыс. рублей ,в том числе условно утвержденные расходы в сумме 45,2 тыс.руб. 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и на 2021 г. в сумме 1911,78 тыс.руб.,в том числе условно утвержденные расходы в сумме 90,8 тыс.рублей.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) дефицит бюджета Новокуликовского сельсовета на 2020 г.в сумме </w:t>
      </w:r>
      <w:r>
        <w:rPr>
          <w:color w:val="000000"/>
          <w:sz w:val="24"/>
        </w:rPr>
        <w:t>0 руб. и на 2021г. в сумме 0 рублей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sz w:val="24"/>
        </w:rPr>
        <w:t>3. Утвердить перечень главных администраторов доходов бюджета Новокуликовского сельсовета на 2019 год и па плановый период 2020 и 2021 годов согласно приложения № 1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4"/>
        </w:rPr>
        <w:t>а) перечень главных администраторов доходов бюджета Новокуликовского сельсовета , за исключением безвозмездных поступлений (таблица 1)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4"/>
        </w:rPr>
        <w:t>б) перечень главных администраторов безвозмездных поступлений Новокуликовского сельсовета (таблица № 2)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4. Утвердить перечень главных администраторов источников финансирования дефицита  бюджета Новокуликовского сельсовета на 2019 год и на плановый период 2020-2021 годов согласно приложения № 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Установить, что доходы бюджета Новокуликовского сельсовета на 2019 год и на плановый период 2020-2021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 предусмотренных специальными налоговыми режимами, региональных и местных налогов, пеней и штрафов по ним, неналоговых доходов, а так же за счет безвозмездных поступлений ;</w:t>
      </w:r>
    </w:p>
    <w:p>
      <w:pPr>
        <w:pStyle w:val="Normal"/>
        <w:ind w:firstLine="709"/>
        <w:jc w:val="both"/>
        <w:rPr/>
      </w:pPr>
      <w:r>
        <w:rPr>
          <w:sz w:val="24"/>
        </w:rPr>
        <w:t>а) на 2019 год согласно таблице 1 приложения № 3,</w:t>
      </w:r>
    </w:p>
    <w:p>
      <w:pPr>
        <w:pStyle w:val="Normal"/>
        <w:ind w:firstLine="709"/>
        <w:jc w:val="both"/>
        <w:rPr/>
      </w:pPr>
      <w:r>
        <w:rPr>
          <w:sz w:val="24"/>
        </w:rPr>
        <w:t>б) на 2020-2021 годы согласно таблице 2 приложения № 3</w:t>
      </w:r>
    </w:p>
    <w:p>
      <w:pPr>
        <w:pStyle w:val="Normal"/>
        <w:ind w:firstLine="709"/>
        <w:jc w:val="both"/>
        <w:rPr/>
      </w:pPr>
      <w:r>
        <w:rPr>
          <w:sz w:val="24"/>
        </w:rPr>
        <w:t>6. Установить, что средства, полученные муниципальными казенными учреждениями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перечисляются в доход Новокуликовского сельсовета и расходуются в соответствии со сметами доходов и расходов в соответствии с установленным порядк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 Установить нормативы распределений доходов между бюджетами бюджетной системы Российской Федерации Новокуликовского сельсовета на 2019 год и на плановый период 2020-2021 годов, не установленные бюджетным законодательством Российской Федерации согласно приложения № 4 в том числе:</w:t>
      </w:r>
    </w:p>
    <w:p>
      <w:pPr>
        <w:pStyle w:val="Normal"/>
        <w:ind w:firstLine="709"/>
        <w:jc w:val="both"/>
        <w:rPr/>
      </w:pPr>
      <w:r>
        <w:rPr>
          <w:sz w:val="24"/>
        </w:rPr>
        <w:t>а)</w:t>
      </w:r>
      <w:r>
        <w:rPr>
          <w:b/>
          <w:sz w:val="24"/>
        </w:rPr>
        <w:t xml:space="preserve"> </w:t>
      </w:r>
      <w:r>
        <w:rPr>
          <w:sz w:val="24"/>
        </w:rPr>
        <w:t>нормативы распределения доходов между бюджетами бюджетной системы Российской Федерации Новокуликовского сельсовета на 2019 год и на плановый период 2020-2021 годов, неустановленные бюджетным законодательством Российской Федерации  в части налоговых и неналоговых доходов (таблица № 1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нормативы распределения доходов между бюджетами бюджетной системы Российской Федерации Новокуликовского сельсовета на 2019 год и на плановый период 2020-2021 годов, неустановленные бюджетным законодательством Российской Федерации в части безвозмездных поступлений (таблица № 2)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.Установить, что в случае изменения в 2019 году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на плановый период 2020-2021 годов</w:t>
      </w:r>
      <w:r>
        <w:rPr>
          <w:rFonts w:cs="Times New Roman" w:ascii="Times New Roman" w:hAnsi="Times New Roman"/>
          <w:sz w:val="24"/>
          <w:szCs w:val="24"/>
        </w:rPr>
        <w:t xml:space="preserve"> перечня и (или) полномочий главных администраторов доходов бюджета Новокуликовского сельсовета или главных администраторов источников финансирования дефицита бюджета администрация Новокуликовского сельсовета при определении принципов назначения, структуры кодов и присвоении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бюджета Новокуликовского сельсовета и в перечень главных администраторов источников финансирования дефицита бюджета, а так же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.</w:t>
      </w:r>
    </w:p>
    <w:p>
      <w:pPr>
        <w:pStyle w:val="Normal"/>
        <w:ind w:firstLine="709"/>
        <w:jc w:val="both"/>
        <w:rPr/>
      </w:pPr>
      <w:r>
        <w:rPr>
          <w:sz w:val="24"/>
        </w:rPr>
        <w:t>9. Утвердить в пределах общего объема расходов, установленного статьей 1 распределение бюджетных ассигнований по разделам, подразделам, целевым статьям,группам и подгруппам видов расходов классификации расходов бюджетов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на 2019 год согласно таблице 1 приложения  № 5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на 2020-2021 годы согласно таблице 2 приложения № 5.</w:t>
      </w:r>
    </w:p>
    <w:p>
      <w:pPr>
        <w:pStyle w:val="Normal"/>
        <w:ind w:firstLine="709"/>
        <w:jc w:val="both"/>
        <w:rPr/>
      </w:pPr>
      <w:r>
        <w:rPr>
          <w:sz w:val="24"/>
        </w:rPr>
        <w:t>10. Утвердить  ведомственную структуру расходов бюджета Новокуликовского сельсовет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на 2019 год согласно таблице 1  приложения № 6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на 2020-2021годы согласно таблице 2 приложения № 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1.Утвердить общий объем бюджетных ассигнований направляемых на исполнение публичных нормативных обязательств на 2019 год в сумме – 153,0 тыс. руб; на 2020 год -153,0 тыс.руб. и на 2021 год в сумме 153,0 тыс.руб.</w:t>
      </w:r>
    </w:p>
    <w:p>
      <w:pPr>
        <w:pStyle w:val="Normal"/>
        <w:ind w:firstLine="709"/>
        <w:jc w:val="both"/>
        <w:rPr/>
      </w:pPr>
      <w:r>
        <w:rPr>
          <w:sz w:val="24"/>
        </w:rPr>
        <w:t>12. Утвердить перечень публичных нормативных обязательств подлежащих исполнению за счет средств бюджета Новокуликовского сельсовета 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на 2019 год согласно таблице 1 приложения №7;</w:t>
      </w:r>
    </w:p>
    <w:p>
      <w:pPr>
        <w:pStyle w:val="Normal"/>
        <w:ind w:firstLine="709"/>
        <w:jc w:val="both"/>
        <w:rPr/>
      </w:pPr>
      <w:r>
        <w:rPr>
          <w:sz w:val="24"/>
        </w:rPr>
        <w:t>б) на 2020-2021 годы согласно таблице 2 приложения № 7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3. Утвердить объем иных межбюджетных трансфертов, передаваемых из бюджета  Новокуликовского сельсовета Венгеровского района Новосибирской области бюджету Венгеровского района Новосибирской области на осуществление переданных полномочий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а) на 2019 год в сумме 38,3 тыс.рублей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на 2020-2021 годы в сумме 0 тыс.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>14. Утвердить распределение иных межбюджетных трансфертов переданных из бюджета Новокуликовского сельсовета бюджету Венгеровского район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на 2019 год согласно таблице 1 приложения № 8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б) на 2020-2021 годы согласно таблице 2 приложения № 8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15. Субсидии юридическим лицам, индивидуальным предпринимателям, физическим лицам производителям товаров (услуг) предоставляются в случаях, если их предоставление предусмотрено федеральным законодательством и нормативно-правовыми актами Новокуликовского сельсовета.</w:t>
      </w:r>
    </w:p>
    <w:p>
      <w:pPr>
        <w:pStyle w:val="Normal"/>
        <w:ind w:firstLine="709"/>
        <w:jc w:val="both"/>
        <w:rPr/>
      </w:pPr>
      <w:r>
        <w:rPr>
          <w:sz w:val="24"/>
        </w:rPr>
        <w:t>Порядок предоставления указанных субсидий устанавливается администрацией Новокуликовского сельсовета.</w:t>
      </w:r>
    </w:p>
    <w:p>
      <w:pPr>
        <w:pStyle w:val="Normal"/>
        <w:ind w:firstLine="709"/>
        <w:jc w:val="both"/>
        <w:rPr/>
      </w:pPr>
      <w:r>
        <w:rPr>
          <w:sz w:val="24"/>
        </w:rPr>
        <w:t>16. Установить, что 2019 году и на плановый период 2020-2021 годов за счет средств бюджета Новокуликовского сельсовета оказываются муниципальные услуги (выполняются работы) в соответствии с перечнем, объемом и нормативных финансовых затрат (стоимостью) муниципальных услуг (работ) утвержденными администрацией Новокуликовского сельсовета. Выполнение муниципальными учреждениями поселения и иными юридическими лицами муниципальных услуг (работ) осуществляется в соответствии с муниципальным заданием, установленным администрацией Новокуликовского сельсовета.</w:t>
      </w:r>
    </w:p>
    <w:p>
      <w:pPr>
        <w:pStyle w:val="Normal"/>
        <w:ind w:firstLine="709"/>
        <w:jc w:val="both"/>
        <w:rPr/>
      </w:pPr>
      <w:r>
        <w:rPr>
          <w:sz w:val="24"/>
        </w:rPr>
        <w:t>17. При нарушении казенным учреждением, органом местного самоуправления поселения установленного порядка учета бюджетных обязательств, санкционирование оплаты денежных обязательств казенного учреждения, органа местного самоуправления поселения  приостанавливается в соответствии с порядком.</w:t>
      </w:r>
    </w:p>
    <w:p>
      <w:pPr>
        <w:pStyle w:val="Normal"/>
        <w:ind w:firstLine="709"/>
        <w:jc w:val="both"/>
        <w:rPr/>
      </w:pPr>
      <w:r>
        <w:rPr>
          <w:sz w:val="24"/>
        </w:rPr>
        <w:t>18. Установить, что казенные учреждения, органы местного самоуправления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в размере 100 процентов суммы договора (контракта)- по договорам (контрактам) о предоставлении услуг связи о подписке на печатные издания и об их приобретении, об обучении на курсах повышения квалификации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ind w:firstLine="709"/>
        <w:jc w:val="both"/>
        <w:rPr/>
      </w:pPr>
      <w:r>
        <w:rPr>
          <w:sz w:val="24"/>
        </w:rPr>
        <w:t>2) в размере 20 процентов суммы договора (контракта), если иное не предусмотрено законодательством Российской Федерации по остальным договорам (контрактам)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>
          <w:sz w:val="24"/>
        </w:rPr>
        <w:t>19. Утвердить источники финансирования дефицита местного бюджета: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>
          <w:sz w:val="24"/>
        </w:rPr>
        <w:t>а) на 2019 год согласно таблице 1 приложения № 9;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sz w:val="24"/>
        </w:rPr>
      </w:pPr>
      <w:r>
        <w:rPr>
          <w:sz w:val="24"/>
        </w:rPr>
        <w:t>б) на 2020-2021 годы согласно таблице 2 приложения № 9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</w:rPr>
      </w:pPr>
      <w:r>
        <w:rPr>
          <w:sz w:val="24"/>
        </w:rPr>
        <w:t>20. Утвердить верхний предел муниципального внутреннего долга Новокуликовского сельсовета  на 01 января 2020 года - 0 рублей, в том числе верхний предел долга по  муниципальным гарантиям - 0 рублей, на 1 января 2021г.-0 рублей, в том числе верхний предел долга по  муниципальным гарантиям - 0 рублей, на 01 января 2022 года -0 рублей, в том числе верхний предел долга по муниципальным гарантиям - 0 рубле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4"/>
        </w:rPr>
        <w:t xml:space="preserve">21.Установить предельный объем расходов бюджета Новокуликовского сельсовета на обслуживание муниципального внутреннего долга на 2019 год - 0 рублей.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22.  Установить предельный объем муниципального внутреннего долга на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</w:rPr>
      </w:pPr>
      <w:r>
        <w:rPr>
          <w:sz w:val="24"/>
        </w:rPr>
        <w:t>2019 год- 0 рубле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</w:rPr>
      </w:pPr>
      <w:r>
        <w:rPr>
          <w:sz w:val="24"/>
        </w:rPr>
        <w:t>23.Установить, что предоставление бюджетных кредитов из бюджета Новокуликовского сельсовета в 2019 году и на плановый период 2020 и 2021 годов   не предусматриваетс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4"/>
        </w:rPr>
        <w:t>24.Утвердить прилагаемую Программу муниципальных внутренних заимствований Новокуликовского сельсовета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</w:rPr>
      </w:pPr>
      <w:r>
        <w:rPr>
          <w:sz w:val="24"/>
        </w:rPr>
        <w:t>а)  на 2019 год согласно таблице 1 приложения № 10,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4"/>
        </w:rPr>
        <w:t>б)  на 2020-2021 годы согласно таблице 2 приложения № 10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25. Утвердить прилагаемую Программу муниципальных гарантий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)  на 2019 год согласно таблице 1 приложения № 11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б)  на 2020-2021 годы согласно таблице 2 приложения № 11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26. Установить, что не использованные в 2019 году и на плановый период 2020-2021 годов остатки средств предоставленных казенным учреждениям их бюджета Новокуликовского сельсовета  используются в очередном финансовом году на те же цел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7. Установить, что неиспользованные в 2019 году и на плановый период 2020-2021 годов остатки средств, предоставленных казенным учреждением из бюджета Новокуликовского сельсовета , подлежат перечислению казенными учреждениями в бюджет Новокуликовского сельсовета не позднее 25 декабря отчетного г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татки средств, перечисленные казенными учреждениями в соответствующий бюджет, могут быть возвращены казен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8.Утвердить объем бюджетных ассигнований муниципального дорожного фонда Новокуликовского сельсовета: на 2019 год в сумме – 109,1 тыс. руб.,на 2020 год- 103,6 тыс.руб.,на 2021 год- 106,5 тыс.руб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</w:rPr>
      </w:pPr>
      <w:r>
        <w:rPr>
          <w:rStyle w:val="Style13"/>
          <w:b w:val="false"/>
          <w:color w:val="000000"/>
          <w:sz w:val="24"/>
        </w:rPr>
        <w:t>29. Утвердить объем  резервного фонда на 2019 г в сумме- 1,0 тыс.руб,на 2020 год в сумме 0 тыс.руб.,на 2021 год -0 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0. Направить настоящее решение Главе Новокуликовского сельсовета и в совет депутатов Новокуликовского сельсовета Венгеровского района для подписания и опубликования в газете «Вестник Новокуликовского сельсовета Венгеровского района Новосибирской области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1.Настоящее решение вступает в силу с 01.01.201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Новокуликовского сельсовета                                                                    А. А. Дылк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вокуликовского сельсовета                                                                              Н. Н. Казари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Главные администраторы доходов бюджета Новокуликовского сельсов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2019 год и на плановый период 2020 и 2021 годы.</w:t>
      </w:r>
    </w:p>
    <w:p>
      <w:pPr>
        <w:pStyle w:val="Normal"/>
        <w:jc w:val="right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</w:t>
      </w:r>
      <w:r>
        <w:rPr>
          <w:bCs/>
          <w:sz w:val="24"/>
        </w:rPr>
        <w:t>Таблица № 1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еречень главных  администраторов доходов бюджета Новокуликовского сельсовета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на 2019 год и на плановый период 2020 и 2021 годы, за исключением безвозмездных поступлений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20"/>
        <w:gridCol w:w="720"/>
        <w:gridCol w:w="720"/>
        <w:gridCol w:w="540"/>
        <w:gridCol w:w="720"/>
        <w:gridCol w:w="720"/>
        <w:gridCol w:w="4242"/>
      </w:tblGrid>
      <w:tr>
        <w:trPr>
          <w:cantSplit w:val="true"/>
        </w:trPr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доходов</w:t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Код главного   администр.доходов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вида доходов бюдже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вида доходов бюдже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операции сектора государстив</w:t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доходо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, для дизельных и (или)карбюраторных (инжекторных)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ая налоговая служба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трация Новокул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нгеровского района Новосибирской области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Венгеровского района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Таблица №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 главных  администраторов безвозмездных поступл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окуликовского сельсовета на 2019 год и на плановый период 2020 и 2021 год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96"/>
        <w:gridCol w:w="676"/>
        <w:gridCol w:w="540"/>
        <w:gridCol w:w="720"/>
        <w:gridCol w:w="540"/>
        <w:gridCol w:w="721"/>
        <w:gridCol w:w="1133"/>
        <w:gridCol w:w="3970"/>
      </w:tblGrid>
      <w:tr>
        <w:trPr>
          <w:cantSplit w:val="true"/>
        </w:trPr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</w:tc>
      </w:tr>
      <w:tr>
        <w:trPr>
          <w:trHeight w:val="465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Код главного администр.доходов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вида доходов бюджет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доход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доходов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дминистрация Новокуликовского сельсовета Венгеровского района Новосибирской области</w:t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4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0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30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7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поселений</w:t>
            </w:r>
          </w:p>
        </w:tc>
      </w:tr>
      <w:tr>
        <w:trPr>
          <w:trHeight w:val="1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сид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 № 2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еречень главных администраторов источника финансирования дефицита бюдж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окуликовского сельсовета за 2019 год и на плановый период 2020 и 2021 год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4140"/>
        <w:gridCol w:w="1138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од бюджетной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лассификации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Российской Федер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главного администратора источников финансирования дефицита бюджет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(тыс.руб)</w:t>
            </w:r>
          </w:p>
        </w:tc>
      </w:tr>
      <w:tr>
        <w:trPr>
          <w:trHeight w:val="4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главного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дминистратора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точников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дефицита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точников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дефицита бюджета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администрация Новокуликовского сельсовета Венгеровского района Новосибирской обла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Увеличение остатков средст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1050201100000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1050201100000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аблица № 1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Cs w:val="false"/>
        </w:rPr>
      </w:pPr>
      <w:r>
        <w:rPr>
          <w:bCs w:val="false"/>
        </w:rPr>
        <w:t>ДОХОДЫ БЮДЖЕТА</w:t>
      </w:r>
    </w:p>
    <w:p>
      <w:pPr>
        <w:pStyle w:val="Normal"/>
        <w:jc w:val="center"/>
        <w:rPr/>
      </w:pPr>
      <w:r>
        <w:rPr>
          <w:b/>
          <w:sz w:val="24"/>
        </w:rPr>
        <w:t>Новокуликовского сельсовета  на 2019 год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/>
        <w:t xml:space="preserve">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0"/>
        <w:gridCol w:w="540"/>
        <w:gridCol w:w="540"/>
        <w:gridCol w:w="723"/>
        <w:gridCol w:w="540"/>
        <w:gridCol w:w="723"/>
        <w:gridCol w:w="734"/>
        <w:gridCol w:w="3587"/>
        <w:gridCol w:w="999"/>
      </w:tblGrid>
      <w:tr>
        <w:trPr>
          <w:trHeight w:val="450" w:hRule="atLeast"/>
        </w:trPr>
        <w:tc>
          <w:tcPr>
            <w:tcW w:w="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)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 бюджето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вида доходов бюджетов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9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доходов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доход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доходов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8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,6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,для дизельных и (или)карбюраторных(инжекторных)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4</w:t>
            </w:r>
          </w:p>
        </w:tc>
      </w:tr>
      <w:tr>
        <w:trPr>
          <w:trHeight w:val="5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 (сумма платежа(перерасчеты,недоимка и задолженность по соответствующему платежу,в том числе по отмененном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>
          <w:trHeight w:val="5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имка и задолженность по соответствующему платежу,в том числе по отмененном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е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,6</w:t>
            </w:r>
          </w:p>
        </w:tc>
      </w:tr>
      <w:tr>
        <w:trPr/>
        <w:tc>
          <w:tcPr>
            <w:tcW w:w="8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6,39</w:t>
            </w:r>
          </w:p>
        </w:tc>
      </w:tr>
      <w:tr>
        <w:trPr>
          <w:trHeight w:val="2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тация бюджетам сельских поселений на выравнивание бюджетной обеспеченност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3,2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9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8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9,9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Приложение 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Таблица № 2</w:t>
      </w:r>
    </w:p>
    <w:p>
      <w:pPr>
        <w:pStyle w:val="Heading1"/>
        <w:rPr>
          <w:bCs w:val="false"/>
        </w:rPr>
      </w:pPr>
      <w:r>
        <w:rPr>
          <w:bCs w:val="false"/>
        </w:rPr>
        <w:t>ДОХОДЫ БЮДЖ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окуликовского сельсовета  на 2020-2021 годы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"/>
        <w:gridCol w:w="360"/>
        <w:gridCol w:w="173"/>
        <w:gridCol w:w="368"/>
        <w:gridCol w:w="175"/>
        <w:gridCol w:w="366"/>
        <w:gridCol w:w="176"/>
        <w:gridCol w:w="553"/>
        <w:gridCol w:w="543"/>
        <w:gridCol w:w="358"/>
        <w:gridCol w:w="363"/>
        <w:gridCol w:w="540"/>
        <w:gridCol w:w="15"/>
        <w:gridCol w:w="3404"/>
        <w:gridCol w:w="900"/>
        <w:gridCol w:w="1080"/>
      </w:tblGrid>
      <w:tr>
        <w:trPr>
          <w:trHeight w:val="450" w:hRule="atLeast"/>
        </w:trPr>
        <w:tc>
          <w:tcPr>
            <w:tcW w:w="4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3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 (ты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7" w:hRule="atLeast"/>
        </w:trPr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 бюджетов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вида доходов бюджетов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9" w:hRule="atLeast"/>
          <w:cantSplit w:val="true"/>
        </w:trPr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доходов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 доходов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доходов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 дохо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доходов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</w:tc>
      </w:tr>
      <w:tr>
        <w:trPr/>
        <w:tc>
          <w:tcPr>
            <w:tcW w:w="80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,5</w:t>
            </w:r>
          </w:p>
        </w:tc>
      </w:tr>
      <w:tr>
        <w:trPr/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/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,для дизельных и (или)карбюраторных(инжекторных)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</w:tr>
      <w:tr>
        <w:trPr/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2</w:t>
            </w:r>
          </w:p>
        </w:tc>
      </w:tr>
      <w:tr>
        <w:trPr>
          <w:trHeight w:val="58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 (сумма платежа(перерасчеты,недоимка и задолженность по соответствующему платежу,в том числе по отмененном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2147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имка и задолженность по соответствующему платежу,в том числе по отмененном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80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,5</w:t>
            </w:r>
          </w:p>
        </w:tc>
      </w:tr>
      <w:tr>
        <w:trPr/>
        <w:tc>
          <w:tcPr>
            <w:tcW w:w="80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9,28</w:t>
            </w:r>
          </w:p>
        </w:tc>
      </w:tr>
      <w:tr>
        <w:trPr>
          <w:trHeight w:val="2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5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тация бюджетам сельских поселений на выравнивание бюджетной обеспечен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,4</w:t>
            </w:r>
          </w:p>
        </w:tc>
      </w:tr>
      <w:tr>
        <w:trPr>
          <w:trHeight w:val="3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8</w:t>
            </w:r>
          </w:p>
        </w:tc>
      </w:tr>
      <w:tr>
        <w:trPr>
          <w:trHeight w:val="3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75" w:hRule="atLeast"/>
        </w:trPr>
        <w:tc>
          <w:tcPr>
            <w:tcW w:w="80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1,7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Приложение № 4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ормативы распределения доходов между бюджетами бюджетной системы Российской Федерации  Новокуликовского сельсовета на 2019 год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на плановый период 2020 и 2021 г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установленные бюджетным законодательством Российской Федераци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</w:rPr>
        <w:t>Таблица № 1</w:t>
      </w:r>
    </w:p>
    <w:p>
      <w:pPr>
        <w:pStyle w:val="Normal"/>
        <w:jc w:val="center"/>
        <w:rPr/>
      </w:pPr>
      <w:r>
        <w:rPr>
          <w:b/>
          <w:sz w:val="24"/>
        </w:rPr>
        <w:t>Нормативы распределения доходов между бюджетами бюджетной системы Российской Федерации Новокуликовского сельсовета на 2019 год и на плановый период 2020 и 2021 годы, неустановленные бюджетным законодательством Российской Федерации  в части налоговых и неналоговых доход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  <w:gridCol w:w="720"/>
        <w:gridCol w:w="720"/>
        <w:gridCol w:w="720"/>
        <w:gridCol w:w="720"/>
        <w:gridCol w:w="3240"/>
        <w:gridCol w:w="1080"/>
      </w:tblGrid>
      <w:tr>
        <w:trPr>
          <w:cantSplit w:val="true"/>
        </w:trPr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 бюдже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вида доходов бюдже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доходо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.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(штрафы)установленные законами субъектов РФ за несоблюдение муниципальных правовых актов зачисляемых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 бюджетов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Приложение № 4</w:t>
      </w:r>
    </w:p>
    <w:p>
      <w:pPr>
        <w:pStyle w:val="Normal"/>
        <w:jc w:val="right"/>
        <w:rPr>
          <w:sz w:val="24"/>
        </w:rPr>
      </w:pPr>
      <w:r>
        <w:rPr>
          <w:b/>
          <w:sz w:val="24"/>
        </w:rPr>
        <w:t xml:space="preserve"> </w:t>
      </w:r>
      <w:r>
        <w:rPr>
          <w:bCs/>
          <w:sz w:val="24"/>
        </w:rPr>
        <w:t>Таблица №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рмативы распределения доходов между бюджетами бюджетной системы Российской Федерации Новокуликовского сельсовета на 2019 год и на плановый период 2020 и 2021 годы, неустановленные бюджетным законодательством Российской Федерации  в части безвозмездных поступл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  <w:gridCol w:w="720"/>
        <w:gridCol w:w="540"/>
        <w:gridCol w:w="720"/>
        <w:gridCol w:w="720"/>
        <w:gridCol w:w="3420"/>
        <w:gridCol w:w="1003"/>
      </w:tblGrid>
      <w:tr>
        <w:trPr>
          <w:cantSplit w:val="true"/>
        </w:trPr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мест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</w:tr>
      <w:tr>
        <w:trPr>
          <w:trHeight w:val="57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 бюдже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вида доходов бюдже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. операций сектора государственного управлен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доходо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я бюджетам сельских поселений на выравнивание бюджетной обеспеченности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 бюджеты сельских поселений от бюджетов субъектов Российской Федерац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 5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аблица № 1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Распределение бюджетных ассигнований по разделам, подразделам, целевым статьям и видам расходов Новокуликовского сельсовета на 2019</w:t>
      </w:r>
      <w:r>
        <w:rPr/>
        <w:t xml:space="preserve"> год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720"/>
        <w:gridCol w:w="1440"/>
        <w:gridCol w:w="720"/>
        <w:gridCol w:w="1077"/>
      </w:tblGrid>
      <w:tr>
        <w:trPr>
          <w:trHeight w:val="8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ВР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тыс.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уб.)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305,0</w:t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</w:tr>
      <w:tr>
        <w:trPr>
          <w:trHeight w:val="61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(муниципальных) органов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</w:tr>
      <w:tr>
        <w:trPr>
          <w:trHeight w:val="31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86,7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существление отдельных полномочий по решению вопросов в сфере административных правонаруш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.000.7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.000.7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.000.7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4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86,6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9,6</w:t>
            </w:r>
          </w:p>
        </w:tc>
      </w:tr>
      <w:tr>
        <w:trPr>
          <w:trHeight w:val="58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(муниципальных) органов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9,6</w:t>
            </w:r>
          </w:p>
        </w:tc>
      </w:tr>
      <w:tr>
        <w:trPr>
          <w:trHeight w:val="58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7,0</w:t>
            </w:r>
          </w:p>
        </w:tc>
      </w:tr>
      <w:tr>
        <w:trPr>
          <w:trHeight w:val="58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7,0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еспечение деятельности финансовых, налоговых и таможенных органов и органов финансового(финансово-бюджетного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еспечение деятельности органов финансового, финансово-бюджетного контрол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6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6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6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7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7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7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7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93,0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еализация мероприятий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  <w:r>
              <w:rPr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,12</w:t>
            </w:r>
          </w:p>
        </w:tc>
      </w:tr>
      <w:tr>
        <w:trPr>
          <w:trHeight w:val="47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,12</w:t>
            </w:r>
          </w:p>
        </w:tc>
      </w:tr>
      <w:tr>
        <w:trPr>
          <w:trHeight w:val="45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  <w:r>
              <w:rPr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97</w:t>
            </w:r>
          </w:p>
        </w:tc>
      </w:tr>
      <w:tr>
        <w:trPr>
          <w:trHeight w:val="51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  <w:r>
              <w:rPr>
                <w:sz w:val="22"/>
                <w:szCs w:val="22"/>
                <w:lang w:eastAsia="zh-CN"/>
              </w:rPr>
              <w:t>2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97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09,1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9,1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1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9,1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1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9,1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1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9,1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89,9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9,9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9,9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9,9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9,9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zh-CN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2391,6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91,6</w:t>
            </w:r>
          </w:p>
        </w:tc>
      </w:tr>
      <w:tr>
        <w:trPr>
          <w:trHeight w:val="48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в сфере культуры и кинематографии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04,1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Расходы на выплаты персоналу казенных </w:t>
            </w: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04,1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6,8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6,8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,7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,7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оплата к пенсиям муниципальным служащи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еспечение расходов по собственным полномочиям за счет средств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.000.52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.000.52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.000.52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ВСЕ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4259,9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right"/>
        <w:rPr>
          <w:sz w:val="24"/>
        </w:rPr>
      </w:pPr>
      <w:r>
        <w:rPr>
          <w:sz w:val="22"/>
          <w:szCs w:val="22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Приложение № 5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Таблица №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, подразделам, целевым статьям и видам расходов Новокуликовского сельсовета на 2020-2021 год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540"/>
        <w:gridCol w:w="1440"/>
        <w:gridCol w:w="720"/>
        <w:gridCol w:w="1080"/>
        <w:gridCol w:w="1080"/>
      </w:tblGrid>
      <w:tr>
        <w:trPr>
          <w:trHeight w:val="57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умма (тыс.руб)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1г.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09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097,4</w:t>
            </w:r>
          </w:p>
        </w:tc>
      </w:tr>
      <w:tr>
        <w:trPr>
          <w:trHeight w:val="5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</w:tr>
      <w:tr>
        <w:trPr>
          <w:trHeight w:val="65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</w:tr>
      <w:tr>
        <w:trPr>
          <w:trHeight w:val="31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0,1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существление отдельных полномочий по решению вопросов в сфере административных правонаруш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.000.7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.000.7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.000.7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4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0,0</w:t>
            </w:r>
          </w:p>
        </w:tc>
      </w:tr>
      <w:tr>
        <w:trPr>
          <w:trHeight w:val="6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9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94,78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4,78</w:t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еализация мероприятий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4,78</w:t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  <w:r>
              <w:rPr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2,0</w:t>
            </w:r>
          </w:p>
        </w:tc>
      </w:tr>
      <w:tr>
        <w:trPr>
          <w:trHeight w:val="47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2,0</w:t>
            </w:r>
          </w:p>
        </w:tc>
      </w:tr>
      <w:tr>
        <w:trPr>
          <w:trHeight w:val="45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  <w:r>
              <w:rPr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78</w:t>
            </w:r>
          </w:p>
        </w:tc>
      </w:tr>
      <w:tr>
        <w:trPr>
          <w:trHeight w:val="51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  <w:r>
              <w:rPr>
                <w:sz w:val="22"/>
                <w:szCs w:val="22"/>
                <w:lang w:eastAsia="zh-CN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7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06,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6,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1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6,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1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6,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1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6,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8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88,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,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,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,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,3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zh-CN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31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281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1,0</w:t>
            </w:r>
          </w:p>
        </w:tc>
      </w:tr>
      <w:tr>
        <w:trPr>
          <w:trHeight w:val="48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в сфере культуры и кинематографии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1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1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Расходы на выплаты персоналу казенных </w:t>
            </w: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1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5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оплата к пенсиям муниципальным служащи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90,8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епрограммные расходы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,8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900.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,8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900.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,8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900.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,8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ВСЕ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190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1911,7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"/>
        <w:gridCol w:w="4323"/>
        <w:gridCol w:w="639"/>
        <w:gridCol w:w="261"/>
        <w:gridCol w:w="540"/>
        <w:gridCol w:w="540"/>
        <w:gridCol w:w="1279"/>
        <w:gridCol w:w="161"/>
        <w:gridCol w:w="720"/>
        <w:gridCol w:w="1080"/>
      </w:tblGrid>
      <w:tr>
        <w:trPr>
          <w:trHeight w:val="555" w:hRule="atLeast"/>
        </w:trPr>
        <w:tc>
          <w:tcPr>
            <w:tcW w:w="972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Таблица № 1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eastAsia="zh-CN"/>
              </w:rPr>
              <w:t xml:space="preserve"> </w:t>
            </w:r>
            <w:r>
              <w:rPr>
                <w:b/>
                <w:bCs/>
                <w:sz w:val="24"/>
                <w:lang w:eastAsia="zh-CN"/>
              </w:rPr>
              <w:t>Новокуликовского  сельсовета  на 2019 год</w:t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81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аименова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тыс.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уб.)</w:t>
            </w:r>
          </w:p>
        </w:tc>
      </w:tr>
      <w:tr>
        <w:trPr>
          <w:trHeight w:val="31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Общегосударственные вопросы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 </w:t>
            </w:r>
            <w:r>
              <w:rPr>
                <w:b/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305,0</w:t>
            </w:r>
          </w:p>
        </w:tc>
      </w:tr>
      <w:tr>
        <w:trPr>
          <w:trHeight w:val="58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</w:tr>
      <w:tr>
        <w:trPr>
          <w:trHeight w:val="31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лава муниципального образования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</w:tr>
      <w:tr>
        <w:trPr>
          <w:trHeight w:val="617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</w:tr>
      <w:tr>
        <w:trPr>
          <w:trHeight w:val="313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86,7</w:t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существление отдельных полномочий по решению вопросов в сфере административных правонарушений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.000.7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.000.7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.000.7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4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86,6</w:t>
            </w:r>
          </w:p>
        </w:tc>
      </w:tr>
      <w:tr>
        <w:trPr>
          <w:trHeight w:val="34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9,6</w:t>
            </w:r>
          </w:p>
        </w:tc>
      </w:tr>
      <w:tr>
        <w:trPr>
          <w:trHeight w:val="4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9,6</w:t>
            </w:r>
          </w:p>
        </w:tc>
      </w:tr>
      <w:tr>
        <w:trPr>
          <w:trHeight w:val="4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7,0</w:t>
            </w:r>
          </w:p>
        </w:tc>
      </w:tr>
      <w:tr>
        <w:trPr>
          <w:trHeight w:val="4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7,0</w:t>
            </w:r>
          </w:p>
        </w:tc>
      </w:tr>
      <w:tr>
        <w:trPr>
          <w:trHeight w:val="34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еспечение деятельности финансовых, налоговых и таможенных органов и органов финансового(финансово-бюджетного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еспечение деятельности органов финансового, финансово-бюджетного контрол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6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6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6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езервные фонды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езервные фонды органов местного самоуправления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7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7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езервные средства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7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Национальная оборона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93,09</w:t>
            </w:r>
          </w:p>
        </w:tc>
      </w:tr>
      <w:tr>
        <w:trPr>
          <w:trHeight w:val="31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3,09</w:t>
            </w:r>
          </w:p>
        </w:tc>
      </w:tr>
      <w:tr>
        <w:trPr>
          <w:trHeight w:val="1701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еализация мероприятий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  <w:r>
              <w:rPr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,12</w:t>
            </w:r>
          </w:p>
        </w:tc>
      </w:tr>
      <w:tr>
        <w:trPr>
          <w:trHeight w:val="477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,12</w:t>
            </w:r>
          </w:p>
        </w:tc>
      </w:tr>
      <w:tr>
        <w:trPr>
          <w:trHeight w:val="453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  <w:r>
              <w:rPr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97</w:t>
            </w:r>
          </w:p>
        </w:tc>
      </w:tr>
      <w:tr>
        <w:trPr>
          <w:trHeight w:val="511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  <w:r>
              <w:rPr>
                <w:sz w:val="22"/>
                <w:szCs w:val="22"/>
                <w:lang w:eastAsia="zh-CN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97</w:t>
            </w:r>
          </w:p>
        </w:tc>
      </w:tr>
      <w:tr>
        <w:trPr>
          <w:trHeight w:val="357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Национальная экономика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09,1</w:t>
            </w:r>
          </w:p>
        </w:tc>
      </w:tr>
      <w:tr>
        <w:trPr>
          <w:trHeight w:val="33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орожное хозяйство (дорожные фонды)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9,1</w:t>
            </w:r>
          </w:p>
        </w:tc>
      </w:tr>
      <w:tr>
        <w:trPr>
          <w:trHeight w:val="33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ддержка дорожного хозяйства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1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9,1</w:t>
            </w:r>
          </w:p>
        </w:tc>
      </w:tr>
      <w:tr>
        <w:trPr>
          <w:trHeight w:val="33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1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9,1</w:t>
            </w:r>
          </w:p>
        </w:tc>
      </w:tr>
      <w:tr>
        <w:trPr>
          <w:trHeight w:val="33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1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9,1</w:t>
            </w:r>
          </w:p>
        </w:tc>
      </w:tr>
      <w:tr>
        <w:trPr>
          <w:trHeight w:val="33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Жилищно-коммунальное хозяйство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89,9</w:t>
            </w:r>
          </w:p>
        </w:tc>
      </w:tr>
      <w:tr>
        <w:trPr>
          <w:trHeight w:val="33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лагоустройство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9,9</w:t>
            </w:r>
          </w:p>
        </w:tc>
      </w:tr>
      <w:tr>
        <w:trPr>
          <w:trHeight w:val="33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личное освещение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9,9</w:t>
            </w:r>
          </w:p>
        </w:tc>
      </w:tr>
      <w:tr>
        <w:trPr>
          <w:trHeight w:val="33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9,9</w:t>
            </w:r>
          </w:p>
        </w:tc>
      </w:tr>
      <w:tr>
        <w:trPr>
          <w:trHeight w:val="33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9,9</w:t>
            </w:r>
          </w:p>
        </w:tc>
      </w:tr>
      <w:tr>
        <w:trPr>
          <w:trHeight w:val="28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zh-CN"/>
              </w:rPr>
              <w:t>Культура, кинематография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2391,6</w:t>
            </w:r>
          </w:p>
        </w:tc>
      </w:tr>
      <w:tr>
        <w:trPr>
          <w:trHeight w:val="28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ультура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91,6</w:t>
            </w:r>
          </w:p>
        </w:tc>
      </w:tr>
      <w:tr>
        <w:trPr>
          <w:trHeight w:val="481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в сфере культуры и кинематографии района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04,1</w:t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Расходы на выплаты персоналу казенных </w:t>
            </w: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04,1</w:t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6,8</w:t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6,8</w:t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,7</w:t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,7</w:t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енсионное обеспечение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оплата к пенсиям муниципальным служащим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еспечение расходов по собственным полномочиям за счет средств поселений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.000.52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жбюджетные трансферты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.000.52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.000.52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ВСЕГО: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4259,9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right"/>
        <w:rPr>
          <w:sz w:val="24"/>
        </w:rPr>
      </w:pPr>
      <w:r>
        <w:rPr>
          <w:sz w:val="22"/>
          <w:szCs w:val="22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b/>
          <w:sz w:val="24"/>
        </w:rPr>
        <w:t xml:space="preserve">   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</w:t>
      </w:r>
      <w:r>
        <w:rPr>
          <w:b/>
          <w:sz w:val="24"/>
        </w:rPr>
        <w:t>Приложение № 6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4"/>
              </w:rPr>
              <w:t>Таблица №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 xml:space="preserve"> </w:t>
            </w:r>
            <w:r>
              <w:rPr>
                <w:b/>
                <w:bCs/>
                <w:sz w:val="24"/>
                <w:lang w:eastAsia="zh-CN"/>
              </w:rPr>
              <w:t>Новокуликовского  сельсовета  на 2020-2021 годы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540"/>
        <w:gridCol w:w="540"/>
        <w:gridCol w:w="1440"/>
        <w:gridCol w:w="720"/>
        <w:gridCol w:w="1080"/>
        <w:gridCol w:w="1080"/>
      </w:tblGrid>
      <w:tr>
        <w:trPr>
          <w:trHeight w:val="57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умма (тыс.руб)</w:t>
            </w:r>
          </w:p>
        </w:tc>
      </w:tr>
      <w:tr>
        <w:trPr>
          <w:trHeight w:val="42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1г.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09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097,4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</w:tr>
      <w:tr>
        <w:trPr>
          <w:trHeight w:val="77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7,3</w:t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существление отдельных полномочий по решению вопросов в сфере административных правонаруш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.000.7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.000.7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.000.7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4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9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94,78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2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4,78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еализация мероприятий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4,78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  <w:r>
              <w:rPr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2,0</w:t>
            </w:r>
          </w:p>
        </w:tc>
      </w:tr>
      <w:tr>
        <w:trPr>
          <w:trHeight w:val="47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2,0</w:t>
            </w:r>
          </w:p>
        </w:tc>
      </w:tr>
      <w:tr>
        <w:trPr>
          <w:trHeight w:val="45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  <w:r>
              <w:rPr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78</w:t>
            </w:r>
          </w:p>
        </w:tc>
      </w:tr>
      <w:tr>
        <w:trPr>
          <w:trHeight w:val="51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  <w:r>
              <w:rPr>
                <w:sz w:val="22"/>
                <w:szCs w:val="22"/>
                <w:lang w:eastAsia="zh-CN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78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06,5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6,5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ддержка дорожного хозяй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1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6,5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1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6,5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1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6,5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8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88,3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,3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личное осв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,3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,3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,3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zh-CN"/>
              </w:rPr>
              <w:t>Культура, кинематограф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31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281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1,0</w:t>
            </w:r>
          </w:p>
        </w:tc>
      </w:tr>
      <w:tr>
        <w:trPr>
          <w:trHeight w:val="48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в сфере культуры и кинематографии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1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1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Расходы на выплаты персоналу казенных </w:t>
            </w: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1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5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оплата к пенсиям муниципальным служащи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000.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zh-CN"/>
              </w:rPr>
              <w:t>90,8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епрограммные расходы мест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90,8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900.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,8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900.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90,8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.900.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90,8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ВСЕГО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190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1911,7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Приложение № 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аблица № 1                                                                                                                          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</w:rPr>
        <w:t>Перечень публичных нормативных обязательств, подлежащих исполнению за счет средств  бюджета Новокуликовского сельсовета  на 2019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47"/>
        <w:gridCol w:w="1536"/>
        <w:gridCol w:w="613"/>
        <w:gridCol w:w="4709"/>
        <w:gridCol w:w="1644"/>
      </w:tblGrid>
      <w:tr>
        <w:trPr>
          <w:trHeight w:val="320" w:hRule="atLeast"/>
          <w:cantSplit w:val="true"/>
        </w:trPr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ы бюджетной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классификации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РФ</w:t>
            </w:r>
          </w:p>
        </w:tc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(тыс. руб.)</w:t>
            </w:r>
          </w:p>
        </w:tc>
      </w:tr>
      <w:tr>
        <w:trPr>
          <w:trHeight w:val="22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С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.000.910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а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7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Таблица № 2</w:t>
      </w:r>
    </w:p>
    <w:p>
      <w:pPr>
        <w:pStyle w:val="Normal"/>
        <w:jc w:val="center"/>
        <w:rPr/>
      </w:pPr>
      <w:r>
        <w:rPr>
          <w:b/>
          <w:sz w:val="24"/>
        </w:rPr>
        <w:t>Перечень публичных нормативных обязательств, подлежащих исполнению за счет средств  бюджета Новокуликовского сельсовета  на 2020-2021 год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46"/>
        <w:gridCol w:w="1536"/>
        <w:gridCol w:w="612"/>
        <w:gridCol w:w="4273"/>
        <w:gridCol w:w="1080"/>
        <w:gridCol w:w="1003"/>
      </w:tblGrid>
      <w:tr>
        <w:trPr>
          <w:trHeight w:val="320" w:hRule="atLeast"/>
          <w:cantSplit w:val="true"/>
        </w:trPr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ы бюджетной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классификации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РФ</w:t>
            </w:r>
          </w:p>
        </w:tc>
        <w:tc>
          <w:tcPr>
            <w:tcW w:w="4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(тыс. руб.)</w:t>
            </w:r>
          </w:p>
        </w:tc>
      </w:tr>
      <w:tr>
        <w:trPr>
          <w:trHeight w:val="22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С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1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.000.91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а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,0</w:t>
            </w:r>
          </w:p>
        </w:tc>
      </w:tr>
    </w:tbl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№1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b/>
          <w:sz w:val="24"/>
        </w:rPr>
        <w:t>Иные межбюджетные трансферты, передаваемые из бюджета Новокуликовского сельсовета бюджету Венгеровского района на 2019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540"/>
        <w:gridCol w:w="540"/>
        <w:gridCol w:w="1832"/>
        <w:gridCol w:w="720"/>
        <w:gridCol w:w="1260"/>
      </w:tblGrid>
      <w:tr>
        <w:trPr>
          <w:trHeight w:val="181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000.06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000.06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000.06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2"/>
                <w:szCs w:val="22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,3</w:t>
            </w:r>
          </w:p>
        </w:tc>
      </w:tr>
      <w:tr>
        <w:trPr>
          <w:trHeight w:val="33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2"/>
                <w:szCs w:val="22"/>
                <w:lang w:eastAsia="zh-CN"/>
              </w:rPr>
              <w:t>Обеспечение расходов по собственным полномочиям за счет средст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000.5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,3</w:t>
            </w:r>
          </w:p>
        </w:tc>
      </w:tr>
      <w:tr>
        <w:trPr>
          <w:trHeight w:val="33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000.5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,3</w:t>
            </w:r>
          </w:p>
        </w:tc>
      </w:tr>
      <w:tr>
        <w:trPr>
          <w:trHeight w:val="33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4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000.5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,3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№2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Иные межбюджетные трансферты, передаваемые из бюджета Новокуликовского 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ельсовета бюджету Венгеровского района на 2020-2021год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567"/>
        <w:gridCol w:w="709"/>
        <w:gridCol w:w="1773"/>
        <w:gridCol w:w="900"/>
        <w:gridCol w:w="900"/>
        <w:gridCol w:w="1080"/>
      </w:tblGrid>
      <w:tr>
        <w:trPr>
          <w:trHeight w:val="795" w:hRule="atLeast"/>
        </w:trPr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В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(тыс.руб)</w:t>
            </w:r>
          </w:p>
        </w:tc>
      </w:tr>
      <w:tr>
        <w:trPr>
          <w:trHeight w:val="1005" w:hRule="atLeast"/>
        </w:trPr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г.</w:t>
            </w:r>
          </w:p>
        </w:tc>
      </w:tr>
      <w:tr>
        <w:trPr>
          <w:trHeight w:val="33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000.06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000.06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000.06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2"/>
                <w:szCs w:val="22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2"/>
                <w:szCs w:val="22"/>
                <w:lang w:eastAsia="zh-CN"/>
              </w:rPr>
              <w:t>Обеспечение расходов по собственным полномочиям за счет средст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000.5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000.5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000.5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4"/>
        </w:rPr>
      </w:pPr>
      <w:r>
        <w:rPr>
          <w:sz w:val="24"/>
        </w:rPr>
        <w:t>Приложение № 9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аблица № 1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85" w:leader="none"/>
        </w:tabs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b/>
          <w:sz w:val="24"/>
        </w:rPr>
        <w:t>Источники финансирования дефицита бюджета Новокуликовского сельсовета на 2019 год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63"/>
        <w:gridCol w:w="26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да группы , подгруппы, статьи,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2019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425999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425999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425999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01 05 02 01 05 0000 51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425999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5999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5999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5999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01 05 02 00 05 0000 61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5999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сточники финансирования дефицита Новокуликовского сельсовета, все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4"/>
        </w:rPr>
      </w:pPr>
      <w:r>
        <w:rPr>
          <w:sz w:val="24"/>
        </w:rPr>
        <w:t>Приложение №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85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</w:rPr>
        <w:t xml:space="preserve">Таблица № 2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Источники финансирования дефицита бюджета Новокуликовского сельсовета на 2020-2021 годы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3909"/>
        <w:gridCol w:w="1492"/>
        <w:gridCol w:w="1490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да группы , подгруппы, статьи,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2020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1г.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9002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911780,00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9002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911780,00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9002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911780,00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01 05 02 01 05 0000 51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9002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911780,00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002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11780,00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002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11780,00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002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11780,00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01 05 02 00 05 0000 61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002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11780,00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 дефицита Новокуликовского сельсовета, все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Приложение № 10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аблица № 1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рограмма</w: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>
          <w:b/>
          <w:sz w:val="24"/>
        </w:rPr>
        <w:t>муниципальных внутренних заимствований Новокуликовского сельсовета</w: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>
          <w:b/>
          <w:sz w:val="24"/>
        </w:rPr>
        <w:t>на 2019 год</w:t>
      </w:r>
    </w:p>
    <w:p>
      <w:pPr>
        <w:pStyle w:val="Normal"/>
        <w:tabs>
          <w:tab w:val="clear" w:pos="708"/>
          <w:tab w:val="left" w:pos="387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515" w:leader="none"/>
        </w:tabs>
        <w:rPr>
          <w:sz w:val="24"/>
        </w:rPr>
      </w:pPr>
      <w:r>
        <w:rPr>
          <w:sz w:val="24"/>
        </w:rPr>
        <w:tab/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190"/>
        <w:gridCol w:w="244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Объем привлеч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right="513" w:hanging="0"/>
              <w:rPr>
                <w:sz w:val="24"/>
              </w:rPr>
            </w:pPr>
            <w:r>
              <w:rPr>
                <w:sz w:val="24"/>
              </w:rPr>
              <w:t>Объем средств направленных на гаше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1. Кредиты, привлекаемые от кредитных организ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2. Кредиты, привлекаем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0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</w:rPr>
        <w:t>Таблица № 2</w:t>
      </w: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рограмма</w: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>
          <w:b/>
          <w:sz w:val="24"/>
        </w:rPr>
        <w:t>муниципальных внутренних заимствований Новокуликовского сельсовета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на 2020-2021 годы.</w:t>
      </w:r>
    </w:p>
    <w:p>
      <w:pPr>
        <w:pStyle w:val="Normal"/>
        <w:tabs>
          <w:tab w:val="clear" w:pos="708"/>
          <w:tab w:val="left" w:pos="387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515" w:leader="none"/>
        </w:tabs>
        <w:rPr>
          <w:sz w:val="24"/>
        </w:rPr>
      </w:pPr>
      <w:r>
        <w:rPr>
          <w:sz w:val="24"/>
        </w:rPr>
        <w:tab/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395"/>
        <w:gridCol w:w="1437"/>
        <w:gridCol w:w="1623"/>
        <w:gridCol w:w="1600"/>
      </w:tblGrid>
      <w:tr>
        <w:trPr>
          <w:trHeight w:val="645" w:hRule="atLeast"/>
        </w:trPr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Муниципальные внутренние заимствования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Объем привлечения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right="513" w:hanging="0"/>
              <w:rPr>
                <w:sz w:val="24"/>
              </w:rPr>
            </w:pPr>
            <w:r>
              <w:rPr>
                <w:sz w:val="24"/>
              </w:rPr>
              <w:t>Объем средств направленных на гашение</w:t>
            </w:r>
          </w:p>
        </w:tc>
      </w:tr>
      <w:tr>
        <w:trPr>
          <w:trHeight w:val="510" w:hRule="atLeast"/>
        </w:trPr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2020г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2021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right="513" w:hanging="0"/>
              <w:rPr>
                <w:sz w:val="24"/>
              </w:rPr>
            </w:pPr>
            <w:r>
              <w:rPr>
                <w:sz w:val="24"/>
              </w:rPr>
              <w:t>2020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right="513" w:hanging="0"/>
              <w:rPr>
                <w:sz w:val="24"/>
              </w:rPr>
            </w:pPr>
            <w:r>
              <w:rPr>
                <w:sz w:val="24"/>
              </w:rPr>
              <w:t>2021г.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1. Кредиты, привлекаемые от кредитных организац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2. Кредиты, привлекаемые от других бюджетов бюджетной системы Российской Федер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1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аблица № 1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  <w:sz w:val="24"/>
        </w:rPr>
        <w:t>Новокуликовского сельсовета на 2019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5003"/>
        <w:gridCol w:w="1723"/>
      </w:tblGrid>
      <w:tr>
        <w:trPr>
          <w:trHeight w:val="320" w:hRule="atLeast"/>
          <w:cantSplit w:val="true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ьем предост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ьем исполнения</w:t>
            </w:r>
          </w:p>
        </w:tc>
      </w:tr>
      <w:tr>
        <w:trPr>
          <w:trHeight w:val="220" w:hRule="atLeast"/>
          <w:cantSplit w:val="true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ые гаранти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1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4"/>
        </w:rPr>
      </w:pPr>
      <w:r>
        <w:rPr>
          <w:sz w:val="24"/>
        </w:rPr>
        <w:t>Таблица № 2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окуликовского сельсовета на 2020-2021 год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860"/>
        <w:gridCol w:w="1805"/>
        <w:gridCol w:w="1620"/>
        <w:gridCol w:w="1543"/>
      </w:tblGrid>
      <w:tr>
        <w:trPr>
          <w:trHeight w:val="320" w:hRule="atLeast"/>
          <w:cantSplit w:val="true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ьем предоставления</w:t>
            </w:r>
          </w:p>
        </w:tc>
        <w:tc>
          <w:tcPr>
            <w:tcW w:w="3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ьем исполнения</w:t>
            </w:r>
          </w:p>
        </w:tc>
      </w:tr>
      <w:tr>
        <w:trPr>
          <w:trHeight w:val="345" w:hRule="atLeast"/>
          <w:cantSplit w:val="true"/>
        </w:trPr>
        <w:tc>
          <w:tcPr>
            <w:tcW w:w="2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г.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ые гарант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36:00Z</dcterms:created>
  <dc:creator>SamLab.ws</dc:creator>
  <dc:description/>
  <dc:language>en-US</dc:language>
  <cp:lastModifiedBy>Admin</cp:lastModifiedBy>
  <cp:lastPrinted>2018-12-24T15:35:00Z</cp:lastPrinted>
  <dcterms:modified xsi:type="dcterms:W3CDTF">2018-12-24T08:36:00Z</dcterms:modified>
  <cp:revision>2</cp:revision>
  <dc:subject/>
  <dc:title/>
</cp:coreProperties>
</file>