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КУЛИКОВСКОГО СЕЛЬСОВЕТА</w:t>
      </w:r>
    </w:p>
    <w:p>
      <w:pPr>
        <w:pStyle w:val="Normal"/>
        <w:jc w:val="center"/>
        <w:rPr/>
      </w:pPr>
      <w:r>
        <w:rPr/>
        <w:t>ВЕНГЕРО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/Двадцать шестая сессия /</w:t>
      </w:r>
    </w:p>
    <w:p>
      <w:pPr>
        <w:pStyle w:val="Normal"/>
        <w:rPr/>
      </w:pPr>
      <w:r>
        <w:rPr/>
        <w:t xml:space="preserve">   </w:t>
      </w:r>
      <w:r>
        <w:rPr/>
        <w:t>от 24.12.2018г.                          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. Новые Ку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ессии № 1 от 25.12.2017 г</w:t>
      </w:r>
    </w:p>
    <w:p>
      <w:pPr>
        <w:pStyle w:val="Normal"/>
        <w:jc w:val="center"/>
        <w:rPr/>
      </w:pPr>
      <w:r>
        <w:rPr/>
        <w:t>«О  бюджете Новокуликовского сельсовета</w:t>
      </w:r>
    </w:p>
    <w:p>
      <w:pPr>
        <w:pStyle w:val="Normal"/>
        <w:jc w:val="center"/>
        <w:rPr/>
      </w:pPr>
      <w:r>
        <w:rPr/>
        <w:t>Венгеровского района Новосибирской области на 2018 год</w:t>
      </w:r>
    </w:p>
    <w:p>
      <w:pPr>
        <w:pStyle w:val="Normal"/>
        <w:jc w:val="center"/>
        <w:rPr/>
      </w:pPr>
      <w:r>
        <w:rPr/>
        <w:t>и плановый период 2019-2020 годов»</w:t>
      </w:r>
    </w:p>
    <w:p>
      <w:pPr>
        <w:pStyle w:val="Normal"/>
        <w:jc w:val="center"/>
        <w:rPr/>
      </w:pPr>
      <w:r>
        <w:rPr/>
        <w:t>(с изменениями от 17.01.2018г.; от 18.05.2018 г.; от 28.06.2018г.; от 14.08.2018г.; от 20.11.2018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Новокуликовского  сельсовета от </w:t>
      </w:r>
      <w:r>
        <w:rPr>
          <w:lang w:eastAsia="en-US"/>
        </w:rPr>
        <w:t>05.10.2017 № 3  «Об утверждении Положения о бюджетном процессе в Новокуликовском сельсовете Венгеровского района Новосибирской области»,</w:t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rPr/>
      </w:pPr>
      <w:r>
        <w:rPr/>
        <w:t xml:space="preserve"> </w:t>
      </w:r>
      <w:r>
        <w:rPr/>
        <w:t>1.Внести изменения в решение Совета депутатов Новокуликовского  сельсовета от 25.12.17 № 1 «О бюджете Новокуликовского сельсовета Венгеровского района Новосибирской области на 2018 год и плановый период 2019-2020 годов» (с изменениями от 17.01.2018г.; от 18.05.2018 г.; от 28.06.2018г.; от 14.08.2018г.;от 20.11.2018г)</w:t>
      </w:r>
    </w:p>
    <w:p>
      <w:pPr>
        <w:pStyle w:val="Normal"/>
        <w:rPr/>
      </w:pPr>
      <w:r>
        <w:rPr/>
        <w:t xml:space="preserve">            </w:t>
      </w:r>
      <w:r>
        <w:rPr/>
        <w:t>1.1 в пункте «а» части 1 решения цифры «4613,1» заменить «4660,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 в пункте «б» части 1 решения цифры «5000,1» заменить «5057,2»;</w:t>
      </w:r>
    </w:p>
    <w:p>
      <w:pPr>
        <w:pStyle w:val="Normal"/>
        <w:ind w:firstLine="708"/>
        <w:jc w:val="both"/>
        <w:rPr/>
      </w:pPr>
      <w:r>
        <w:rPr/>
        <w:t>1.3 в</w:t>
      </w:r>
      <w:r>
        <w:rPr>
          <w:szCs w:val="28"/>
        </w:rPr>
        <w:t xml:space="preserve"> пункте «в» части 1 решения цифры «387,0» заменить «</w:t>
      </w:r>
      <w:r>
        <w:rPr>
          <w:color w:val="000000"/>
          <w:szCs w:val="28"/>
        </w:rPr>
        <w:t>397,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 в приложении № 3 к решению утвердить:</w:t>
      </w:r>
    </w:p>
    <w:p>
      <w:pPr>
        <w:pStyle w:val="Normal"/>
        <w:ind w:firstLine="708"/>
        <w:jc w:val="both"/>
        <w:rPr/>
      </w:pPr>
      <w:r>
        <w:rPr/>
        <w:t>«Доходы бюджета Новокуликовского сельсовета на 2018 год» в прилагаем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5 в приложении № 5 таблица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Новокуликовского сельсовета на 2018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6 в приложении № 6 таблица 1 к решению утвердить:</w:t>
      </w:r>
    </w:p>
    <w:p>
      <w:pPr>
        <w:pStyle w:val="Normal"/>
        <w:ind w:firstLine="708"/>
        <w:jc w:val="both"/>
        <w:rPr/>
      </w:pPr>
      <w:r>
        <w:rPr/>
        <w:t>«Ведомственную структуру расходов бюджета  Новокуликовско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7  в приложении № 8 таблица 1 к решению утвердить:</w:t>
      </w:r>
    </w:p>
    <w:p>
      <w:pPr>
        <w:pStyle w:val="Normal"/>
        <w:ind w:firstLine="708"/>
        <w:jc w:val="both"/>
        <w:rPr/>
      </w:pPr>
      <w:r>
        <w:rPr/>
        <w:t>«Источники финансирования дефицита бюджета Новокуликовского сельсовета на 2018 год» в прилагаемой реда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color w:val="000000"/>
        </w:rPr>
        <w:t>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Новокуликовского сельсовета Венгеровского района Новосибирской области» и разместить на официальном сайте администрации Новокуликовского сельсовета  Венгеров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ешение вступает в силу со дня, следующего за днем его официального опубликования в газете «Вестник Новокуликовского сельсовета Венгеровского района Новосибирской области» и на официальном сайте администрации в сети «Интернет».</w:t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231" w:hanging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231" w:hanging="0"/>
              <w:rPr/>
            </w:pPr>
            <w:r>
              <w:rPr/>
              <w:t>Новокуликовского сельсовета</w:t>
            </w:r>
          </w:p>
          <w:p>
            <w:pPr>
              <w:pStyle w:val="Normal"/>
              <w:ind w:left="231" w:hanging="0"/>
              <w:rPr/>
            </w:pPr>
            <w:r>
              <w:rPr/>
              <w:t xml:space="preserve">Венгеровского района Новосибирской области                                         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Новокуликовского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нгеровского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900"/>
              <w:jc w:val="right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Н.Н.Каза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А.А.Дыл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ind w:left="5664" w:hanging="0"/>
        <w:jc w:val="right"/>
        <w:rPr/>
      </w:pPr>
      <w:r>
        <w:rPr/>
        <w:t xml:space="preserve">                 </w:t>
      </w:r>
      <w:r>
        <w:rPr/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куликовского сельсовета  на 2018 год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918"/>
        <w:gridCol w:w="1276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7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7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2,3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пнсферты, передаваемые бюджетам сель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</w:tr>
      <w:tr>
        <w:trPr>
          <w:trHeight w:val="340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 по разделам, подразделам, целевым статьям и видам расходов Новокуликовского сельсовет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5209"/>
        <w:gridCol w:w="540"/>
        <w:gridCol w:w="540"/>
        <w:gridCol w:w="1440"/>
        <w:gridCol w:w="720"/>
        <w:gridCol w:w="1163"/>
      </w:tblGrid>
      <w:tr>
        <w:trPr>
          <w:trHeight w:val="27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25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Р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8,9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</w:tr>
      <w:tr>
        <w:trPr>
          <w:trHeight w:val="64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,3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</w:tr>
      <w:tr>
        <w:trPr>
          <w:trHeight w:val="64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ого материального резер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полномочий  по решению вопросов в сфере административных правонаруш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,4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недвижимости, признания прав и регулирование отношений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</w:tr>
      <w:tr>
        <w:trPr>
          <w:trHeight w:val="64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ероприятий на осуществление первичного воинского учета на территории, где отсутствуют военные комиссариаты за счет средств федераль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463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44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безопасности жизнедеятельности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обеспечение автономными дымовыми пожарными извещателями жилых помещений ,в которых проживают семьи , находящиеся в опасном социальном положении и имеющие несовершеннолетних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7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</w:tr>
      <w:tr>
        <w:trPr>
          <w:trHeight w:val="36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578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выполнение расходных обязательств в части снабжения населения топливо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169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,4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6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6,3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</w:tr>
      <w:tr>
        <w:trPr>
          <w:trHeight w:val="64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,8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в сфере культуры и кинематографии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,8</w:t>
            </w:r>
          </w:p>
        </w:tc>
      </w:tr>
      <w:tr>
        <w:trPr>
          <w:trHeight w:val="85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7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7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а к пенсии муниципальным  служащи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43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6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6372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164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12"/>
        <w:gridCol w:w="239"/>
        <w:gridCol w:w="239"/>
        <w:gridCol w:w="239"/>
        <w:gridCol w:w="4637"/>
        <w:gridCol w:w="720"/>
        <w:gridCol w:w="540"/>
        <w:gridCol w:w="540"/>
        <w:gridCol w:w="1440"/>
        <w:gridCol w:w="720"/>
        <w:gridCol w:w="428"/>
        <w:gridCol w:w="841"/>
        <w:gridCol w:w="239"/>
        <w:gridCol w:w="579"/>
      </w:tblGrid>
      <w:tr>
        <w:trPr>
          <w:trHeight w:val="555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Новокуликовского  сельсовета  на 2018 год</w:t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ыс.руб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8,9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государственного материального резер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полномочий 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4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недвижимости, признания прав и регулирование отношений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0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ероприятий на осуществление первичного воинского учета на территории, где отсутствуют военные комиссариаты за счет средств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безопасности жизнедеятельности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автономными дымовыми пожарными извещателями жилых помещений ,в которых проживают семьи , находящиеся в опасном социальном положении и имеющие несовершеннолетних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70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15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7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местным бюджетам на выполнение расходных обяза-тельств в части снабжения населения топлив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-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6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6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6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6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в сфере культуры и кинематографии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,8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7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7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40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а к пенсии муниципальным  служащи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91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 собственным полномочиям и решению вопросов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52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85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057,2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5,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 Новокуликовского сельсовет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3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39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5 0000 6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финансирования дефицита Новокуликовского сельсов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5:00Z</dcterms:created>
  <dc:creator>Valued Acer Customer</dc:creator>
  <dc:description/>
  <cp:keywords/>
  <dc:language>en-US</dc:language>
  <cp:lastModifiedBy>user</cp:lastModifiedBy>
  <cp:lastPrinted>2018-03-06T14:25:00Z</cp:lastPrinted>
  <dcterms:modified xsi:type="dcterms:W3CDTF">2019-01-23T05:30:00Z</dcterms:modified>
  <cp:revision>145</cp:revision>
  <dc:subject/>
  <dc:title>СОВЕТ ДЕПУТАТОВ КЛЮЧЕВСКОГО СЕЛЬСОВЕТА</dc:title>
</cp:coreProperties>
</file>