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              </w:t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52"/>
          <w:szCs w:val="52"/>
        </w:rPr>
        <w:t xml:space="preserve">                    </w:t>
      </w:r>
      <w:r>
        <w:rPr>
          <w:rFonts w:cs="Times New Roman" w:ascii="Times New Roman" w:hAnsi="Times New Roman"/>
          <w:sz w:val="52"/>
          <w:szCs w:val="5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ДВАДЦАТЬ ШЕСТОЙ СЕССИ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ВЕТА ДЕПУТАТОВ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ОВОКУЛИКОВСКОГО СЕЛЬСОВЕ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ЕНГЕРОВСКОГО РАЙОН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ОВОСИБИРСКОЙ ОБЛАСТИ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ЯТОГО СОЗЫВА</w:t>
      </w:r>
    </w:p>
    <w:p>
      <w:pPr>
        <w:pStyle w:val="Heading3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от    24  декабря  2018  года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ШЕСТОЙ СЕ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Л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декабря 2018 года</w:t>
        <w:tab/>
        <w:t xml:space="preserve"> с. Новые Кулики                                       </w:t>
      </w:r>
      <w:r>
        <w:rPr>
          <w:iCs/>
          <w:spacing w:val="-22"/>
          <w:sz w:val="28"/>
          <w:szCs w:val="28"/>
        </w:rPr>
        <w:t>№  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ссии – Казарина Наталья Николаевна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 сессии – Тимкина Ольга Ивановна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О бюджете Новокуликовского сельсовета Венгеровского района Новосибирской области на 2019 год и на плановый период 2020 и 2021 годов. </w:t>
      </w:r>
    </w:p>
    <w:p>
      <w:pPr>
        <w:pStyle w:val="Normal"/>
        <w:rPr/>
      </w:pPr>
      <w:r>
        <w:rPr>
          <w:sz w:val="28"/>
          <w:szCs w:val="28"/>
        </w:rPr>
        <w:t>Докладчик Глава Новокуликовского сельсовета А.А.Дылк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 внесении изменений в решение Совета депутатов Новокуликовского сельсовета от 25.12.2017 г. №1 «О бюджете Новокуликовского сельсовета Венгеровского района Новосибирской области на 2018 го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чик Глава Новокуликовского сельсовета А.А.Дылки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ЛУШАЛИ</w:t>
      </w:r>
      <w:r>
        <w:rPr>
          <w:rFonts w:cs="Times New Roman" w:ascii="Times New Roman" w:hAnsi="Times New Roman"/>
          <w:sz w:val="28"/>
          <w:szCs w:val="28"/>
        </w:rPr>
        <w:t>: А.А.Дылкину - Главу Новокуликовского сельсовета Венгеровского района Новосибирской области, в своем выступлении она предложила принять бюджет Новокуликовского сельсовета Венгеровского района Новосибирской области на 2019 год и на плановый период 2020 и 2021 год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ИЛИ</w:t>
      </w:r>
      <w:r>
        <w:rPr>
          <w:rFonts w:cs="Times New Roman" w:ascii="Times New Roman" w:hAnsi="Times New Roman"/>
          <w:sz w:val="28"/>
          <w:szCs w:val="28"/>
        </w:rPr>
        <w:t>: Казарина Н.Н., заслушав и обсудив бюджет Новокуликовского сельсовета на 2019 год, она предложила бюджет на 2019 год и на плановый период 2020 и 2021 годов утверд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  <w:bookmarkStart w:id="0" w:name="sub_4405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 -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 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 - 0</w:t>
      </w:r>
    </w:p>
    <w:p>
      <w:pPr>
        <w:pStyle w:val="Normal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РЕШИЛИ:</w:t>
      </w:r>
      <w:r>
        <w:rPr>
          <w:sz w:val="28"/>
          <w:szCs w:val="28"/>
        </w:rPr>
        <w:t xml:space="preserve"> Бюджет Новокуликовского сельсовета на 2019 год и на плановый период 2020 и 2021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СЛУШАЛИ</w:t>
      </w:r>
      <w:r>
        <w:rPr>
          <w:sz w:val="28"/>
          <w:szCs w:val="28"/>
        </w:rPr>
        <w:t xml:space="preserve">: А.А.Дылкину - Главу Новокуликовского сельсовета Венгеровского района Новосибирской области, «О внесении изменений в решение Совета депутатов Новокуликовского сельсовета от 25.12.2017 года №1 «О бюджете Новокуликовского сельсовета Венгеровского района Новосибирской области на 2018 год».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йоров Д.А., депутат, с предложением внести изменения в решение  Совета депутатов Новокуликовского сельсовета от 25.12.2017 года №1 «О бюджете Новокуликовского сельсовета Венгеровского района Новосибирской области на 2018 год»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8"/>
        <w:jc w:val="both"/>
        <w:rPr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 :  </w:t>
      </w:r>
      <w:r>
        <w:rPr>
          <w:bCs/>
          <w:spacing w:val="-1"/>
          <w:sz w:val="28"/>
          <w:szCs w:val="28"/>
        </w:rPr>
        <w:t>В</w:t>
      </w:r>
      <w:r>
        <w:rPr>
          <w:sz w:val="28"/>
          <w:szCs w:val="28"/>
        </w:rPr>
        <w:t>нести изменения в решение сессии № 1 от 25.12.2017 года №1 «О бюджете Новокуликовского сельсовета Венгеровского района Новосибирской области на 2018 год»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:                              Казарина Н.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сессии: </w:t>
        <w:tab/>
        <w:t xml:space="preserve">   </w:t>
        <w:tab/>
        <w:t>Тимкина О.И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ПРИСУТСТВУЮЩИХ НА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ОЙ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ЛИ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4 декабря 2018 года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1.  Жукова Татьяна Александ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азарина Наталь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Казарина Светлана Георгиевна- отсутство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Луговая Любовь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Майоров Данил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Сероштантова Галина Никола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Тимкина Ольга Иван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О.И.Тим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1:00Z</dcterms:created>
  <dc:creator>user</dc:creator>
  <dc:description/>
  <cp:keywords/>
  <dc:language>en-US</dc:language>
  <cp:lastModifiedBy>user</cp:lastModifiedBy>
  <cp:lastPrinted>2019-01-24T10:13:00Z</cp:lastPrinted>
  <dcterms:modified xsi:type="dcterms:W3CDTF">2019-01-24T03:18:00Z</dcterms:modified>
  <cp:revision>31</cp:revision>
  <dc:subject/>
  <dc:title/>
</cp:coreProperties>
</file>