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ЛИКОВСКОГО СЕЛЬСОВЕТА ВЕНГЕРОВСКОГО РАЙОНА НОВОСИБИРСКОЙ ОБЛАСТИ</w:t>
        <w:b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4.2016г.                                                                                            № 9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ые Кулик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Новокуликовского сельсовета Венгеровского района Новосибирской области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6 год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 от 31.07.1998 №145-ФЗ, положением  «О бюджетном процессе в Новокуликовском сельсовете Венгеровского района Новосибирской области», утвержденным решением Совета депутатов от 23.06.2014г. № 2, рассмотрев отчет об исполнении бюджета Новокуликовского сельсовета Венгеровского района Новосибирской области  за 1 квартал 2016 го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709" w:hanging="6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Новокуликовского сельсовета Венгеровского района Новосибирской области за 1 квартал 2016 года (Прилагается)</w:t>
      </w:r>
    </w:p>
    <w:p>
      <w:pPr>
        <w:pStyle w:val="TextBody"/>
        <w:ind w:left="709" w:hanging="6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править отчет об исполнении бюджета Новокуликовского сельсовета Венгеровского района Новосибирской области за 1 квартал 2016 года в Совет депутатов Новокуликовского сельсовета Венгеровского района Новосибирской област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       Направить отчет об исполнении бюджета Новокуликовского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Венгеровского района Новосибирской области з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 квартал 2016 года  для рассмотрения в Ревизионную комисси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нгеровского  района Новосибирской области.    </w:t>
      </w:r>
    </w:p>
    <w:p>
      <w:pPr>
        <w:pStyle w:val="TextBody"/>
        <w:ind w:left="709" w:hanging="6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стоящее постановление опубликовать в газете «Вестник» Новокуликовского сельсовета Венгеровского района Новосибирской области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куликовского сельсов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Л.С.Земляници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2"/>
        </w:tabs>
        <w:ind w:left="1182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left="993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7:00Z</dcterms:created>
  <dc:creator>User</dc:creator>
  <dc:description/>
  <cp:keywords/>
  <dc:language>en-US</dc:language>
  <cp:lastModifiedBy>Admin</cp:lastModifiedBy>
  <cp:lastPrinted>2016-04-14T15:13:00Z</cp:lastPrinted>
  <dcterms:modified xsi:type="dcterms:W3CDTF">2016-04-14T11:14:00Z</dcterms:modified>
  <cp:revision>36</cp:revision>
  <dc:subject/>
  <dc:title>                            </dc:title>
</cp:coreProperties>
</file>