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ВОКУЛИКОВСКОГО СЕЛЬСОВЕТА</w:t>
        <w:br/>
        <w:t>ВЕНГЕРОВСКОГО РАЙОНА НОВОСИБИРСКОЙ ОБЛАСТИ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01.2018                                       с.Новые Кулики                                           № 6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установления особого противопожарного режима в границах Новокуликовского сельсовета Венгеровского района Новосибирской области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 21.12.1994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69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пожарной безопасности», от 06.10.2003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, от 22.07.2008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123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Технический регламент о требованиях пожарной безопасности», постановлением Правительства Российской Федерации от 25.04.2012 № 390 «О противопожарном режиме», руководствуясь Уставом Новокуликовского сельсовета Венгеровского района Новосибирской области, администрация Новокуликовского сельсовета Венгеровского района Новосибирской области,                                                                                                                                                                                          ПОСТАНОВЛЯЕТ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Утвердить прилагаемый </w:t>
      </w:r>
      <w:hyperlink w:anchor="P5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новления особого противопожарного режима в границах Новокуликовского сельсовета Венгеровского района Новосиби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Опубликовать настоящее постановление в газете «Вестник Новокуликовского сельсовета Венгеровского района Новосибирской области» и разместить на официальном сайте администрации в сети Интернет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исполнением данного постановления оставляю за собо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 Новокуликов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геров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                                                                      А.А.Дылкина                                                 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95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ind w:left="495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ConsPlusNormal"/>
        <w:ind w:left="495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куликовского сельсовета</w:t>
      </w:r>
    </w:p>
    <w:p>
      <w:pPr>
        <w:pStyle w:val="ConsPlusNormal"/>
        <w:ind w:left="495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геровского района</w:t>
      </w:r>
    </w:p>
    <w:p>
      <w:pPr>
        <w:pStyle w:val="ConsPlusNormal"/>
        <w:ind w:left="495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ConsPlusNormal"/>
        <w:ind w:left="495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01.2018 № 6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P51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ления особого противопожарного режима в границах Новокуликовского сельсовета Венгеровского района Новосибирской области 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Порядок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Настоящий Порядок разработан в соответствии с федеральными законами от 21.12.1994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69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пожарной безопасности», от 06.10.2003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, от 22.07.2008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123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Технический регламент о требованиях пожарной безопасности», постановлением Правительства Российской Федерации от 25.04.2012 № 390 «О противопожарном режиме» в целях предотвращения пожаров, спасения людей и имущества от пожаров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В случае повышения пожарной опасности в границах Новокуликовского сельсовета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Новокуликовского сельсовета Венгеровского района Новосибирской области ,может быть установлен особый противопожарный режим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Основанием для установления особого противопожарного режима является повышение пожарной опасности, в том числе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роза жизни и здоровью граждан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удшение экологической обстановки, связанной с пожарами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икновение массовых пожаров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В постановлении об установлении особого противопожарного режима указываются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стоятельства, послужившие основанием для установления особого противопожарного режима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ницы территории, на которой устанавливается особый противопожарный режим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я начала установления особого противопожарного режима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, на который устанавливается особый противопожарный режим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пределы применения дополнительных требований пожарной безопасности, вводимых в целях обеспечения особого противопожарного режима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Организацию разработки комплекса мер, направленных на устранение повышенной пожарной опасности, и контроля за их выполнением осуществляет Глава Новокуликовского сельсовета Венгеровского района Новосибирской области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На период действия особого противопожарного режима могут быть установлены дополнительные требования пожарной безопасности, в том числе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иление охраны объектов, непосредственно обеспечивающих жизнедеятельность населения Новокуликовского сельсовета ,эвакуация населения за пределы населённого пункта, на территории которого установлен особый противопожарный режим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дополнительные требования пожарной безопасности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 Информация об установлении особого противопожарного режима незамедлительно доводится до сведения населения Новокуликовского сельсовета через средства массовой информации, а также до территориальных подразделений Государственной противопожарной службы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Без интервала Знак"/>
    <w:qFormat/>
    <w:rPr>
      <w:rFonts w:ascii="Times New Roman CYR" w:hAnsi="Times New Roman CYR" w:cs="Times New Roman CYR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 CYR" w:hAnsi="Times New Roman CYR" w:eastAsia="Calibri" w:cs="Times New Roman CYR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C7C56AC4585BF26BFBA7155066D2C7E483F727F247D7AEB6088ADAA3D8DA52021A5FB833i1v4E" TargetMode="External"/><Relationship Id="rId3" Type="http://schemas.openxmlformats.org/officeDocument/2006/relationships/hyperlink" Target="consultantplus://offline/ref=90C7C56AC4585BF26BFBA7155066D2C7E483F220F748D7AEB6088ADAA3D8DA52021A5FBB321C73F2i3v2E" TargetMode="External"/><Relationship Id="rId4" Type="http://schemas.openxmlformats.org/officeDocument/2006/relationships/hyperlink" Target="consultantplus://offline/ref=90C7C56AC4585BF26BFBA7155066D2C7E482F427F444D7AEB6088ADAA3iDv8E" TargetMode="External"/><Relationship Id="rId5" Type="http://schemas.openxmlformats.org/officeDocument/2006/relationships/hyperlink" Target="consultantplus://offline/ref=90C7C56AC4585BF26BFBA7155066D2C7E483F727F247D7AEB6088ADAA3D8DA52021A5FB833i1v4E" TargetMode="External"/><Relationship Id="rId6" Type="http://schemas.openxmlformats.org/officeDocument/2006/relationships/hyperlink" Target="consultantplus://offline/ref=90C7C56AC4585BF26BFBA7155066D2C7E483F220F748D7AEB6088ADAA3D8DA52021A5FBB321C73F2i3v2E" TargetMode="External"/><Relationship Id="rId7" Type="http://schemas.openxmlformats.org/officeDocument/2006/relationships/hyperlink" Target="consultantplus://offline/ref=90C7C56AC4585BF26BFBA7155066D2C7E482F427F444D7AEB6088ADAA3iDv8E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9:49:00Z</dcterms:created>
  <dc:creator>Lenovo User</dc:creator>
  <dc:description/>
  <cp:keywords/>
  <dc:language>en-US</dc:language>
  <cp:lastModifiedBy>RePack by SPecialiST</cp:lastModifiedBy>
  <cp:lastPrinted>2017-12-27T15:11:00Z</cp:lastPrinted>
  <dcterms:modified xsi:type="dcterms:W3CDTF">2018-01-23T15:35:00Z</dcterms:modified>
  <cp:revision>12</cp:revision>
  <dc:subject/>
  <dc:title>АДМИНИСТРАЦИЯ ___ СЕЛЬСКОГО СОВЕТА</dc:title>
</cp:coreProperties>
</file>