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КУЛИКОВСКОГО СЕЛЬСОВЕТА</w:t>
        <w:br/>
        <w:t>ВЕНГЕРОВСКОГО РАЙОНА НОВОСИБИРСКОЙ ОБЛАСТ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8                                  с.Новые Кулики                                           № 4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снащении территорий общего пользования населенных пунктов первичными средствами тушения пожаров и противопожарным инвентаре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жарной безопасности на территории Новокуликовского сельсовета Венгеровского района Новосибирской области 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Новокуликовского сельсовета Венгеровского района Новосибирской области, администрация Новокуликовского сельсовета Венгеровского района Новосибирской области,</w:t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вичных средств тушения пожаров и противопожарного инвентаря для оснащения территорий общего пользования населенных пунктов (далее – перечень средств) (приложение № 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, ответственных за их оснащение и укомплектованность первичными средствами тушения пожаров и противопожарным инвентарём (далее - перечень территорий) (приложение № 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газете «Вестник Новокуликовского сельсовета Венгеровского района Новосибирской области» и разместить на официальном сайте администрации в сети Интернет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данного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куликов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А.А.Дылки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7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720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4956" w:firstLine="720"/>
        <w:rPr/>
      </w:pPr>
      <w:r>
        <w:rPr>
          <w:rFonts w:cs="Times New Roman" w:ascii="Times New Roman" w:hAnsi="Times New Roman"/>
          <w:sz w:val="28"/>
          <w:szCs w:val="28"/>
        </w:rPr>
        <w:t>Новокуликовского сельсовета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8 № 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ичных средств тушения пожаров и противопожарного инвентаря для оснащения территорий общего пользования населенных пункт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едр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Лопата совков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агор пожарны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Ёмкость с пес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720"/>
        <w:rPr/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4956" w:firstLine="720"/>
        <w:rPr/>
      </w:pPr>
      <w:r>
        <w:rPr>
          <w:rFonts w:cs="Times New Roman" w:ascii="Times New Roman" w:hAnsi="Times New Roman"/>
          <w:sz w:val="28"/>
          <w:szCs w:val="28"/>
        </w:rPr>
        <w:t>Новокуликовского сельсовета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.01.2018 № </w:t>
      </w:r>
      <w:bookmarkStart w:id="0" w:name="P143"/>
      <w:bookmarkEnd w:id="0"/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, ответственных за их оснащение и укомплектованность первичными средствами тушения пожаров и противопожарным инвентарё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9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территории общего пользования населенного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Новые Кулики, ул.Центральная 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куликовского сельсовет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лкина Анастасия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Новые Кулики, ул.Центральная 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основной общеобразовательной школ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рина Наталья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Новые Кулики, ул.Центральная, 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Новокуликовского центра культуры» Тимофеева Олеся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Новые Кулики, ул.Центральная, 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 Новокуликовского Фапа – Тимкина Ольга Ивановн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Без интервала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6:00Z</dcterms:created>
  <dc:creator>Lenovo User</dc:creator>
  <dc:description/>
  <cp:keywords/>
  <dc:language>en-US</dc:language>
  <cp:lastModifiedBy>RePack by SPecialiST</cp:lastModifiedBy>
  <cp:lastPrinted>2017-12-27T15:06:00Z</cp:lastPrinted>
  <dcterms:modified xsi:type="dcterms:W3CDTF">2018-01-23T15:16:00Z</dcterms:modified>
  <cp:revision>12</cp:revision>
  <dc:subject/>
  <dc:title>ТИПОВОЕ ПОСТАНОВЛЕНИЕ</dc:title>
</cp:coreProperties>
</file>