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</w:t>
        <w:br/>
        <w:t>ВЕНГЕРОВСКОГО РАЙОНА НОВОСИБИР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                                      с.Новые Кулики                                           № 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пределении форм участия граждан в обеспечении первичных мер пожарной безопасности в границах Новокуликовского сельсовета Венгеров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8"/>
            <w:szCs w:val="28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Новокуликовского сельсовета Венгеровского района Новосибир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Новокуликовского сельсовета Венгеровского района Новосибирской области,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 Отнести участие граждан в обеспечении первичных мер пожарной безопасности к социально значимым работам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илагаемый </w:t>
      </w:r>
      <w:hyperlink w:anchor="P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оциально значимых работ при участии граждан в обеспечении первичных мер пожарной безопасности на территории Новокуликовско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газете «Вестник Новокуликовского сельсовета Венгеровского района Новосибирской области» и разместить на официальном сайте администрации в сети Интерн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Новокуликовского сельсовет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А.А.Дылкин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4956"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4956" w:firstLine="720"/>
        <w:rPr>
          <w:sz w:val="28"/>
          <w:szCs w:val="28"/>
        </w:rPr>
      </w:pPr>
      <w:r>
        <w:rPr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sz w:val="28"/>
          <w:szCs w:val="28"/>
        </w:rPr>
      </w:pPr>
      <w:r>
        <w:rPr>
          <w:sz w:val="28"/>
          <w:szCs w:val="28"/>
        </w:rPr>
        <w:t>от 22.01.2018 № 3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35"/>
      <w:bookmarkEnd w:id="0"/>
      <w:r>
        <w:rPr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 значимых работ при участии граждан в обеспечении первичных мер пожарной безопасности на территории Новокуликовского сельсовета Венгеров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 Содержание пожарных постов в личных домовладен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Оповещение населения о пожар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 Проведение противопожарной пропаганды на добровольной основ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 Уборка территорий населенных пунктов от горючих отходов, мусора, тары, опавших листьев, сухой травы и т.п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 Подготовка к зиме пожарных водоемов и гидран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 В зимний период очистка пожарных водоемов и гидрантов, а также подъездов к ним от снега и ль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 в частном жилом сектор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 Участие в очистке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Без интервала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09:00Z</dcterms:created>
  <dc:creator>Urist</dc:creator>
  <dc:description/>
  <cp:keywords/>
  <dc:language>en-US</dc:language>
  <cp:lastModifiedBy>RePack by SPecialiST</cp:lastModifiedBy>
  <cp:lastPrinted>2017-12-27T15:04:00Z</cp:lastPrinted>
  <dcterms:modified xsi:type="dcterms:W3CDTF">2018-01-23T14:59:00Z</dcterms:modified>
  <cp:revision>12</cp:revision>
  <dc:subject/>
  <dc:title>АДМИНИСТРАЦИЯ ТАШТЫПСКОГО РАЙОНА</dc:title>
</cp:coreProperties>
</file>