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</w:t>
        <w:br/>
        <w:t>ВЕНГЕРОВСКОГО РАЙОНА НОВОСИБИРСКОЙ ОБЛАСТ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                                      с.Новые Кулики                                           № 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ервичных мер пожарной безопасности в границах Новокуликовского сельсовета Венгеров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в границах Новокуликовского сельсовета Венгеровского района Новосибирской области,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овокуликовского сельсовета Венгеровского района Новосибирской области, администрация Новокуликовского сельсовета Венгеровского района Новосибирской области,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еспечении первичных мер пожарной безопасности в границах Новокуликовского сельсовета Венгеровского района Новосибирской области (приложение № 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Новокуликовского сельсовета Венгеровского района Новосибирской област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газете «Вестник Новокул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кули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А.А.Дылкина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№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ервичных мер пожарной безопасности в границах Новокуликовского сельсовета Венгер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ложение об обеспечении первичных мер пожарной безопасности в границах Новокуликовского сельсовета Венгеровского района Новосибирской области (далее - Положение) разработано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ложение устанавливает основные задачи и направления деятельности администрации Новокуликовского сельсовета Венгеровского района Новосибирской области (далее -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К основным задачам по обеспечению первичных мер пожарной безопасности в границах администрации относя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ервичных мер пожарной безопасности, направленных на предупреждение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людей и сохранности имущества от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для спасения людей и имущества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 Установление особого противопожарного режима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ышения пожарной опасности постановлением Главы Новокуликовского сельсовета Венгеровского района Новосибирской области 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администраци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8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Главные распорядители и распорядители бюджетных средств планируют мероприятия по повышению уровня противопожарной защиты муниципальных учреждений на предстоящий г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Расходы на финансирование мероприятий по повышению противопожарной защиты предусматриваются при формировании бюджета администрации 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Координация деятельности администрации и организаций администрации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орядок привлечения сил и средств для тушения пожаров и проведения аварийно-спасательных работ на территории администрации устанавливается согласно распоряжения Главы Новокуликовского сельсовета Венгеров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ри осуществлении мероприятий по обеспечению первичных мер пожарной безопасности Главой Новокуликовского сельсовета Венгеровского района Новосибирской области,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1.2018 № 2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43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Новокуликовского сельсовета Венгеров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мещение в блокированной застройки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Без интервала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7:00Z</dcterms:created>
  <dc:creator>Lenovo User</dc:creator>
  <dc:description/>
  <cp:keywords/>
  <dc:language>en-US</dc:language>
  <cp:lastModifiedBy>RePack by SPecialiST</cp:lastModifiedBy>
  <cp:lastPrinted>2017-12-27T15:02:00Z</cp:lastPrinted>
  <dcterms:modified xsi:type="dcterms:W3CDTF">2018-01-23T14:53:00Z</dcterms:modified>
  <cp:revision>12</cp:revision>
  <dc:subject/>
  <dc:title>АДМИНИСТРАЦИЯ ___ СЕЛЬСКОГО СОВЕТА</dc:title>
</cp:coreProperties>
</file>